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60627524"/>
            <w:bookmarkStart w:id="1" w:name="__Fieldmark__0_66062752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60627524"/>
            <w:bookmarkStart w:id="3" w:name="__Fieldmark__1_66062752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60627524"/>
            <w:bookmarkStart w:id="5" w:name="__Fieldmark__2_66062752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60627524"/>
            <w:bookmarkStart w:id="7" w:name="__Fieldmark__3_66062752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60627524"/>
            <w:bookmarkStart w:id="9" w:name="__Fieldmark__4_66062752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60627524"/>
            <w:bookmarkStart w:id="11" w:name="__Fieldmark__5_66062752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60627524"/>
            <w:bookmarkStart w:id="13" w:name="__Fieldmark__6_66062752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60627524"/>
            <w:bookmarkStart w:id="15" w:name="__Fieldmark__7_66062752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660627524"/>
            <w:bookmarkStart w:id="17" w:name="__Fieldmark__8_660627524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660627524"/>
            <w:bookmarkStart w:id="19" w:name="__Fieldmark__9_660627524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660627524"/>
            <w:bookmarkStart w:id="21" w:name="__Fieldmark__10_660627524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6-04-29T10:31:00Z</dcterms:modified>
  <cp:revision>38</cp:revision>
  <dc:subject/>
  <dc:title/>
</cp:coreProperties>
</file>